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ОВЕТ  ШУХОВСКОГО  СЕЛЬСКОГО  ПОСЕЛ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color w:val="000000"/>
          <w:sz w:val="28"/>
          <w:szCs w:val="28"/>
        </w:rPr>
        <w:t xml:space="preserve">от   .  .2025 г.                                                                                             №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Шуховского сельского поселения за первое полугодие 202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Совет Шуховского сельского поселения Знаменского муниципального района  Омской области решил принять к сведению информацию об исполнении бюджета Шуховского сельского поселения Знаменского муниципального района Омской области за первое полугодие 2025 года, утвержденную Главой  Шуховского сельского поселения от 04.07.2025 г. №40-П «Об исполнении бюджета Шуховского сельского поселения за первое полугодие 2025 г.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го сельского поселения                                О.В.Вес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7:00Z</dcterms:created>
  <dc:creator>Сания</dc:creator>
  <dc:description/>
  <cp:keywords/>
  <dc:language>en-US</dc:language>
  <cp:lastModifiedBy>U</cp:lastModifiedBy>
  <cp:lastPrinted>2024-06-07T09:53:00Z</cp:lastPrinted>
  <dcterms:modified xsi:type="dcterms:W3CDTF">2025-07-04T10:14:00Z</dcterms:modified>
  <cp:revision>6</cp:revision>
  <dc:subject/>
  <dc:title/>
</cp:coreProperties>
</file>